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>Planowane dochody i wydatki budżetu państw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w roku 2011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3"/>
        <w:gridCol w:w="708"/>
        <w:gridCol w:w="4820"/>
        <w:gridCol w:w="148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zdz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§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szczególnieni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lan w 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chody</w:t>
            </w:r>
          </w:p>
        </w:tc>
      </w:tr>
      <w:tr>
        <w:trPr>
          <w:trHeight w:val="1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rzędy wojewódzki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dochody budżetu państwa związane z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realizacją zadań zleconych jednostkom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samorządu terytorialnego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200</w:t>
            </w:r>
          </w:p>
        </w:tc>
      </w:tr>
      <w:tr>
        <w:trPr>
          <w:trHeight w:val="2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zem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2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097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rzędy wojewódzki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dochody budżetu państwa związane z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realizacją zadań zleconych jednostkom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samorządu terytorialneg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13.8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zem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.8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gółem dochody budżetu państwa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000</w:t>
            </w:r>
          </w:p>
        </w:tc>
      </w:tr>
      <w:tr>
        <w:trPr>
          <w:cantSplit w:val="true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</w:t>
            </w:r>
          </w:p>
        </w:tc>
      </w:tr>
      <w:tr>
        <w:trPr>
          <w:trHeight w:val="10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rzędy wojewódzk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wpłaty jednostek samorządu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terytorialnego do budżetu państw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200</w:t>
            </w:r>
          </w:p>
        </w:tc>
      </w:tr>
      <w:tr>
        <w:trPr>
          <w:trHeight w:val="1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zem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2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rzędy wojewódzk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wpłaty jednostek samorządu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terytorialnego do budżetu państw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13.8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azem: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.8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gółem wydatki budżetu państwa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0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0:49:00Z</dcterms:created>
  <dc:creator>UG </dc:creator>
  <dc:description/>
  <cp:keywords/>
  <dc:language>en-US</dc:language>
  <cp:lastModifiedBy>ksiegowa1</cp:lastModifiedBy>
  <cp:lastPrinted>2009-10-28T14:35:00Z</cp:lastPrinted>
  <dcterms:modified xsi:type="dcterms:W3CDTF">2010-11-05T07:43:00Z</dcterms:modified>
  <cp:revision>20</cp:revision>
  <dc:subject/>
  <dc:title>Planowane dochody i wydatki budżetu państwa</dc:title>
</cp:coreProperties>
</file>